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, Problem 30.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  <w:t>Reliant Energy (the electric company in Houston, Texas) charges customers as follows: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  <w:tab/>
        <w:tab/>
        <w:t>Monthly charge $6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  <w:tab/>
        <w:tab/>
        <w:t>First 250 kWh @ $0.02/kWh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  <w:tab/>
        <w:t xml:space="preserve"> All additional kWh  @ $0.07/kWh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  <w:t>If a customer uses 2,436 kWh in one month, how much will Reliant Energy charge?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38:00Z</dcterms:created>
  <dc:creator>Charles K. Alexander</dc:creator>
  <dc:description/>
  <cp:keywords/>
  <dc:language>en-US</dc:language>
  <cp:lastModifiedBy>Charles Alexander</cp:lastModifiedBy>
  <dcterms:modified xsi:type="dcterms:W3CDTF">2011-02-10T17:38:00Z</dcterms:modified>
  <cp:revision>2</cp:revision>
  <dc:subject/>
  <dc:title>Chapter 1, Problem 30</dc:title>
</cp:coreProperties>
</file>