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33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rPr/>
      </w:pPr>
      <w:r>
        <w:rPr/>
        <w:t>A lightning bolt carried a current of 2 kA and lasted for 3 ms.  How many coulombs of charge were contained in the lightning bol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18:00Z</dcterms:created>
  <dc:creator>Phillip D. Meek</dc:creator>
  <dc:description/>
  <cp:keywords/>
  <dc:language>en-US</dc:language>
  <cp:lastModifiedBy>brooke_brant</cp:lastModifiedBy>
  <dcterms:modified xsi:type="dcterms:W3CDTF">2009-01-13T17:18:00Z</dcterms:modified>
  <cp:revision>2</cp:revision>
  <dc:subject/>
  <dc:title>Chapter 5, Problem 1</dc:title>
</cp:coreProperties>
</file>