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hapter 1, Problem 2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A utility company charges 8.2 cents/kWh.  If a consumer operates a 60-W light bulb continuously for one day, how much is the consumer charg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7:10:00Z</dcterms:created>
  <dc:creator>Charles K. Alexander</dc:creator>
  <dc:description/>
  <cp:keywords/>
  <dc:language>en-US</dc:language>
  <cp:lastModifiedBy>Charles Alexander</cp:lastModifiedBy>
  <dcterms:modified xsi:type="dcterms:W3CDTF">2011-02-10T17:10:00Z</dcterms:modified>
  <cp:revision>2</cp:revision>
  <dc:subject/>
  <dc:title>Chapter 1, Problem 24</dc:title>
</cp:coreProperties>
</file>