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Problem 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Figure 1.27 shows the current through and the voltage across an element.   (a) Sketch the power delivered to the element for t &gt;0. (b)  Find the total energy absorbed by the element for the period of  0&lt; t &lt; 4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6195</wp:posOffset>
                </wp:positionH>
                <wp:positionV relativeFrom="paragraph">
                  <wp:posOffset>133350</wp:posOffset>
                </wp:positionV>
                <wp:extent cx="2137410" cy="3562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3562200"/>
                          <a:chOff x="0" y="0"/>
                          <a:chExt cx="2137320" cy="3562200"/>
                        </a:xfrm>
                      </wpg:grpSpPr>
                      <wps:wsp>
                        <wps:cNvSpPr/>
                        <wps:spPr>
                          <a:xfrm>
                            <a:off x="118800" y="0"/>
                            <a:ext cx="0" cy="118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87280"/>
                            <a:ext cx="20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" y="355680"/>
                            <a:ext cx="712440" cy="83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356400"/>
                            <a:ext cx="712440" cy="83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81280"/>
                            <a:ext cx="2137320" cy="178128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0"/>
                              <a:ext cx="0" cy="178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831240"/>
                              <a:ext cx="20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56040"/>
                              <a:ext cx="71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356040"/>
                              <a:ext cx="0" cy="9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306080"/>
                              <a:ext cx="71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3680" y="831240"/>
                              <a:ext cx="0" cy="47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4880" y="850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440" y="850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50320"/>
                              <a:ext cx="23760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10.5pt;width:168.25pt;height:280.45pt" coordorigin="2057,210" coordsize="3365,5609">
                <v:line id="shape_0" from="2244,210" to="2244,20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244,2079" to="5422,2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4,770" to="3365,20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66,771" to="4487,20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057;top:3015;width:3365;height:2804">
                  <v:line id="shape_0" from="2244,3015" to="2244,5819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244,4324" to="5422,43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44,3576" to="3365,3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6,3576" to="3366,50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6,5072" to="4487,50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88,4324" to="4488,5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301;top:4354;width:373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79;top:4354;width:373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57;top:4354;width:373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                                   </w:t>
      </w:r>
      <w:r>
        <w:rPr/>
        <w:t xml:space="preserve">i (mA)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                 </w:t>
      </w:r>
      <w:r>
        <w:rPr/>
        <w:t>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  <w:t>0                2                4            t(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ab/>
        <w:t>v(V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0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t(s)  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 xml:space="preserve">                                 </w:t>
      </w:r>
      <w:r>
        <w:rPr/>
        <w:t>-5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ind w:left="720" w:hanging="0"/>
        <w:rPr/>
      </w:pPr>
      <w:r>
        <w:rPr/>
        <w:t xml:space="preserve">Figure 1.27      </w:t>
      </w:r>
    </w:p>
    <w:p>
      <w:pPr>
        <w:pStyle w:val="Normal"/>
        <w:tabs>
          <w:tab w:val="clear" w:pos="720"/>
          <w:tab w:val="left" w:pos="2040" w:leader="none"/>
        </w:tabs>
        <w:ind w:left="720" w:hanging="0"/>
        <w:rPr/>
      </w:pPr>
      <w:r>
        <w:rPr/>
        <w:t>For Prob. 1.16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22:00Z</dcterms:created>
  <dc:creator>Charles K. Alexander</dc:creator>
  <dc:description/>
  <cp:keywords/>
  <dc:language>en-US</dc:language>
  <cp:lastModifiedBy>Charles Alexander</cp:lastModifiedBy>
  <dcterms:modified xsi:type="dcterms:W3CDTF">2011-06-29T16:22:00Z</dcterms:modified>
  <cp:revision>2</cp:revision>
  <dc:subject/>
  <dc:title>Chapter 1, Problem 16</dc:title>
</cp:coreProperties>
</file>