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hapter 1, Solution 9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/>
        <w:t xml:space="preserve">(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t</m:t>
            </m:r>
          </m:e>
        </m:nary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 C</m:t>
            </m:r>
          </m:e>
        </m:bar>
      </m:oMath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b)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eqArr>
      </m:oMath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(c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 C</m:t>
            </m:r>
          </m:e>
        </m:bar>
      </m:oMath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WW8Num3z0">
    <w:name w:val="WW8Num3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20:00Z</dcterms:created>
  <dc:creator>Philllip &amp; Tracy Meek</dc:creator>
  <dc:description/>
  <cp:keywords/>
  <dc:language>en-US</dc:language>
  <cp:lastModifiedBy>brooke_brant</cp:lastModifiedBy>
  <dcterms:modified xsi:type="dcterms:W3CDTF">2009-01-13T17:20:00Z</dcterms:modified>
  <cp:revision>2</cp:revision>
  <dc:subject/>
  <dc:title>Chapter 1, Solution 1</dc:title>
</cp:coreProperties>
</file>