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1, Problem 2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1.8-kW electric heater takes 15 min to boil a quantity of water.  If this is done once a day and power costs 10 cents per kWh, what is the cost of its operation for 30 day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1:55:00Z</dcterms:created>
  <dc:creator>Charles K. Alexander</dc:creator>
  <dc:description/>
  <cp:keywords/>
  <dc:language>en-US</dc:language>
  <cp:lastModifiedBy>Charles Alexander</cp:lastModifiedBy>
  <dcterms:modified xsi:type="dcterms:W3CDTF">2011-05-23T21:55:00Z</dcterms:modified>
  <cp:revision>2</cp:revision>
  <dc:subject/>
  <dc:title>Chapter 1, Problem 23</dc:title>
</cp:coreProperties>
</file>