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32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5508" w:leader="none"/>
        </w:tabs>
        <w:rPr/>
      </w:pPr>
      <w:r>
        <w:rPr/>
        <w:t xml:space="preserve">A telephone wire has a current of 20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</w:t>
      </w:r>
      <w:r>
        <w:rPr/>
        <w:t>A flowing through it.  How long does it take for a charge of 15 C to pass through the wir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8:00Z</dcterms:created>
  <dc:creator>Phillip D. Meek</dc:creator>
  <dc:description/>
  <cp:keywords/>
  <dc:language>en-US</dc:language>
  <cp:lastModifiedBy>brooke_brant</cp:lastModifiedBy>
  <dcterms:modified xsi:type="dcterms:W3CDTF">2009-01-13T17:18:00Z</dcterms:modified>
  <cp:revision>2</cp:revision>
  <dc:subject/>
  <dc:title>Chapter 5, Problem 1</dc:title>
</cp:coreProperties>
</file>