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hapter 1, Problem 39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A 600-W TV receiver is turned on for 4 hours with nobody watching it.  If electricity costs 10 cents/kWh, how much money is wasted?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8T18:27:00Z</dcterms:created>
  <dc:creator>Charles K. Alexander</dc:creator>
  <dc:description/>
  <cp:keywords/>
  <dc:language>en-US</dc:language>
  <cp:lastModifiedBy>Charles K. Alexander</cp:lastModifiedBy>
  <dcterms:modified xsi:type="dcterms:W3CDTF">2005-08-28T18:27:00Z</dcterms:modified>
  <cp:revision>2</cp:revision>
  <dc:subject/>
  <dc:title>Chapter 1, Problem 39</dc:title>
</cp:coreProperties>
</file>