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CHAPTER THREE</w:t>
      </w:r>
    </w:p>
    <w:p>
      <w:pPr>
        <w:pStyle w:val="Normal"/>
        <w:ind w:left="360" w:hanging="0"/>
        <w:rPr/>
      </w:pPr>
      <w:r>
        <w:rPr/>
        <w:t>Case Questions</w:t>
      </w:r>
    </w:p>
    <w:p>
      <w:pPr>
        <w:pStyle w:val="Normal"/>
        <w:ind w:left="360" w:hanging="0"/>
        <w:rPr/>
      </w:pPr>
      <w:r>
        <w:rPr/>
      </w:r>
    </w:p>
    <w:p>
      <w:pPr>
        <w:pStyle w:val="Normal"/>
        <w:ind w:left="360" w:hanging="0"/>
        <w:rPr/>
      </w:pPr>
      <w:r>
        <w:rPr/>
      </w:r>
    </w:p>
    <w:p>
      <w:pPr>
        <w:pStyle w:val="Normal"/>
        <w:numPr>
          <w:ilvl w:val="0"/>
          <w:numId w:val="1"/>
        </w:numPr>
        <w:rPr/>
      </w:pPr>
      <w:r>
        <w:rPr/>
        <w:t>A convenience store chain attempts to be responsive and provide customers what they need, when they need it, where they need it. What are some different ways that a convenience store supply chain can be responsive? What are some risks in each case?</w:t>
      </w:r>
    </w:p>
    <w:p>
      <w:pPr>
        <w:pStyle w:val="Normal"/>
        <w:ind w:left="720" w:hanging="0"/>
        <w:rPr/>
      </w:pPr>
      <w:r>
        <w:rPr/>
        <w:t>A convenience store can be more responsive by doing exactly what Seven-Eleven Japan is doing; many locations, rapid replenishment, appropriate technology deployment, and an equally responsive supplier (vertical integration for many of their SKUs). The risks associated with this system are the costs coupled with demand uncertainty. If demand patterns change dramatically, or the customer base changes, then Seven-Eleven is left with an operation that is not needed. In Seven-Eleven Japan’s case, multiple operations might be shuttered if an apartment building or large employer shuts down or relocates.</w:t>
      </w:r>
    </w:p>
    <w:p>
      <w:pPr>
        <w:pStyle w:val="Normal"/>
        <w:rPr/>
      </w:pPr>
      <w:r>
        <w:rPr/>
      </w:r>
    </w:p>
    <w:p>
      <w:pPr>
        <w:pStyle w:val="Normal"/>
        <w:numPr>
          <w:ilvl w:val="0"/>
          <w:numId w:val="1"/>
        </w:numPr>
        <w:rPr/>
      </w:pPr>
      <w:r>
        <w:rPr/>
        <w:t>Seven-Eleven’s supply chain strategy in Japan can be described as attempting to micro-match supply and demand using rapid replenishment. What are some risks associated with this choice?</w:t>
      </w:r>
    </w:p>
    <w:p>
      <w:pPr>
        <w:pStyle w:val="Normal"/>
        <w:ind w:left="720" w:hanging="0"/>
        <w:rPr/>
      </w:pPr>
      <w:r>
        <w:rPr/>
        <w:t>Micro-matching supply and demand using rapid replenishment assumes that each store will repeat the same demand pattern on a daily basis. The tour bus phenomenon, where a group of unanticipated customers comes to the store and buys all of a type of product will cause difficulty for regular customers. During such an event, the store will likely stock out and customers may visit the next Seven-Eleven site down the block to make their purchases. Some of this demand may permanently shift, causing a local ripple; the replenishment may be excessive at one site and insufficient at an adjacent site for the next cycle.</w:t>
      </w:r>
    </w:p>
    <w:p>
      <w:pPr>
        <w:pStyle w:val="Normal"/>
        <w:ind w:left="720" w:hanging="0"/>
        <w:rPr/>
      </w:pPr>
      <w:r>
        <w:rPr/>
        <w:t>Another possible issue would result from delays in transportation; although deliveries are scheduled for off-peak hours, a disruption in traffic flow will result in low service levels for the next wave of demand.</w:t>
      </w:r>
    </w:p>
    <w:p>
      <w:pPr>
        <w:pStyle w:val="Normal"/>
        <w:rPr/>
      </w:pPr>
      <w:r>
        <w:rPr/>
      </w:r>
    </w:p>
    <w:p>
      <w:pPr>
        <w:pStyle w:val="Normal"/>
        <w:numPr>
          <w:ilvl w:val="0"/>
          <w:numId w:val="1"/>
        </w:numPr>
        <w:rPr/>
      </w:pPr>
      <w:r>
        <w:rPr/>
        <w:t>What has Seven-Eleven done in its choice of facility location, inventory management, transportation, and information infrastructure to develop capabilities that support its supply chain strategy in Japan?</w:t>
      </w:r>
    </w:p>
    <w:p>
      <w:pPr>
        <w:pStyle w:val="Normal"/>
        <w:ind w:left="720" w:hanging="0"/>
        <w:rPr/>
      </w:pPr>
      <w:r>
        <w:rPr/>
        <w:t>Seven-Eleven Japan has chosen to operate a highly responsive operation and has chosen a supply chain design that supports this strategy. Their facility location choices are to saturate an area with stores, thereby making it easy for customers to shop and their own delivery trucks to move from store to store to replenish inventory. Seven-Eleven’s inventory system is run on an information system that transmits directly to the supplier and distribution center; goods are produced using a pull system to replace what has been sold during that delivery period. The transportation system is flexible to maximize responsiveness while also achieving efficiency.</w:t>
      </w:r>
    </w:p>
    <w:p>
      <w:pPr>
        <w:pStyle w:val="Normal"/>
        <w:rPr/>
      </w:pPr>
      <w:r>
        <w:rPr/>
      </w:r>
    </w:p>
    <w:p>
      <w:pPr>
        <w:pStyle w:val="Normal"/>
        <w:numPr>
          <w:ilvl w:val="0"/>
          <w:numId w:val="1"/>
        </w:numPr>
        <w:rPr/>
      </w:pPr>
      <w:r>
        <w:rPr/>
        <w:t>Seven-Eleven does not allow direct store delivery in Japan but has all products flow though its distribution center. What benefit does Seven-Eleven derive from this policy? When is direct store delivery more appropriate?</w:t>
      </w:r>
    </w:p>
    <w:p>
      <w:pPr>
        <w:pStyle w:val="Normal"/>
        <w:ind w:left="720" w:hanging="0"/>
        <w:rPr/>
      </w:pPr>
      <w:r>
        <w:rPr/>
        <w:t>The benefit of delivery through its own distribution center is total control of the system, aggregation of demand and minimal disruption at the retail outlets. If several suppliers tried to make two or three deliveries every day, it would detract from the store manager’s ability to provide customer service. Each of these suppliers would likely prefer their own way of doing things, their own inventory system, truck size, etc., which would make things more difficult for the Seven-Eleven system. The demand and production data would have to be shared rather than residing on Seven-Eleven’s system from cradle to grave. For items that cannot be prepared quickly, pull production may not provide the responsiveness that Seven-Eleven desires. In this case, the DC concept allows pooling of inventory which increases their overall service level while minimizing total system inventory of those items.</w:t>
      </w:r>
    </w:p>
    <w:p>
      <w:pPr>
        <w:pStyle w:val="Normal"/>
        <w:ind w:left="720" w:hanging="0"/>
        <w:rPr/>
      </w:pPr>
      <w:r>
        <w:rPr/>
        <w:t>Direct store delivery might be more appropriate if the items being delivered do not need bulk broken at a DC, have special handling requirements (lottery tickets, newspapers, or alcoholic beverages), or the supplier has a system that is consonant with Seven-Eleven’s (perhaps a regular bread run that has an information system that integrates with Seven-Eleven’s).</w:t>
      </w:r>
    </w:p>
    <w:p>
      <w:pPr>
        <w:pStyle w:val="Normal"/>
        <w:rPr/>
      </w:pPr>
      <w:r>
        <w:rPr/>
      </w:r>
    </w:p>
    <w:p>
      <w:pPr>
        <w:pStyle w:val="Normal"/>
        <w:numPr>
          <w:ilvl w:val="0"/>
          <w:numId w:val="1"/>
        </w:numPr>
        <w:rPr/>
      </w:pPr>
      <w:r>
        <w:rPr/>
        <w:t>What do you think about the 7dream concept for Seven-Eleven in Japan? From a supply chain perspective, is it likely to be more successful in Japan or the United States? Why?</w:t>
      </w:r>
    </w:p>
    <w:p>
      <w:pPr>
        <w:pStyle w:val="Normal"/>
        <w:ind w:left="720" w:hanging="0"/>
        <w:rPr/>
      </w:pPr>
      <w:r>
        <w:rPr/>
        <w:t>The 7dream concept allows e-commerce sites to use Seven-Eleven stores as drop-off and collection points for Japanese e-commerce customers. It has been extremely successful; a recent survey revealed that 92 percent of the customers of one e-commerce company preferred to have their items shipped this way.</w:t>
      </w:r>
    </w:p>
    <w:p>
      <w:pPr>
        <w:pStyle w:val="Normal"/>
        <w:ind w:left="720" w:hanging="0"/>
        <w:rPr/>
      </w:pPr>
      <w:r>
        <w:rPr/>
        <w:t>It seems likely that this concept would work only for high density urban areas; I can see it being established in congested, less-safe urban areas for a service like package delivery. Suburban customers in the US would likely find it incredibly inconvenient and avoid it unless home delivery was not possible and the alternative was to pick up a package (for example, one that must be signed for) at the local carrier’s office.</w:t>
      </w:r>
    </w:p>
    <w:p>
      <w:pPr>
        <w:pStyle w:val="Normal"/>
        <w:rPr/>
      </w:pPr>
      <w:r>
        <w:rPr/>
      </w:r>
    </w:p>
    <w:p>
      <w:pPr>
        <w:pStyle w:val="Normal"/>
        <w:numPr>
          <w:ilvl w:val="0"/>
          <w:numId w:val="1"/>
        </w:numPr>
        <w:rPr/>
      </w:pPr>
      <w:r>
        <w:rPr/>
        <w:t>Seven-Eleven is attempting to duplicate the supply chain structure that has succeeded in Japan in the United States with the introduction of CDCs. What are the pros and cons of this approach? Keep in mind that stores are also replenished by wholesalers and DSD by manufacturers.</w:t>
      </w:r>
    </w:p>
    <w:p>
      <w:pPr>
        <w:pStyle w:val="Normal"/>
        <w:ind w:left="720" w:hanging="0"/>
        <w:rPr/>
      </w:pPr>
      <w:r>
        <w:rPr/>
        <w:t>The supply chain structure for the US market can be close, but it can never be exactly as it is in Japan, and will probably not operate as smoothly as in Japan. Some of this is attributable to the culture and the corporate culture. Regardless of how like-minded supply chain partners claim to be, it would be extremely difficult to duplicate the collective spirit that permeates Seven-Eleven Japan.</w:t>
      </w:r>
    </w:p>
    <w:p>
      <w:pPr>
        <w:pStyle w:val="Normal"/>
        <w:ind w:left="720" w:hanging="0"/>
        <w:rPr/>
      </w:pPr>
      <w:r>
        <w:rPr/>
        <w:t>The disadvantages of this system is that Seven-Eleven in the U.S. would probably have to run two system depending on whether the area could be treated as a dense urban location or a suburban or rural outpost. The cost of running the Seven-Eleven Japan system in middle-America would be prohibitive. The U.S. consumer in that region has too many alternatives that have 24 hour operations and are within a short drive.</w:t>
      </w:r>
    </w:p>
    <w:p>
      <w:pPr>
        <w:pStyle w:val="Normal"/>
        <w:ind w:left="720" w:hanging="0"/>
        <w:rPr/>
      </w:pPr>
      <w:r>
        <w:rPr/>
        <w:t>Nonetheless, the Japanese approach has been extremely successful and has shown considerable advantages over the current systems in the U.S. through financial and operational metrics. As the case points out, Seven-Eleven’s performance in the U.S. has been abysmal; clearly more of the same strategy and operations will result in continued failure. Perhaps a hybrid system can be applied in select markets to test the system’s efficacy in the U.S.</w:t>
      </w:r>
    </w:p>
    <w:p>
      <w:pPr>
        <w:pStyle w:val="Normal"/>
        <w:ind w:left="720" w:hanging="0"/>
        <w:rPr/>
      </w:pPr>
      <w:r>
        <w:rPr/>
      </w:r>
    </w:p>
    <w:p>
      <w:pPr>
        <w:pStyle w:val="Normal"/>
        <w:numPr>
          <w:ilvl w:val="0"/>
          <w:numId w:val="1"/>
        </w:numPr>
        <w:rPr/>
      </w:pPr>
      <w:r>
        <w:rPr/>
        <w:t>The United States has food service distributors that also replenish convenience stores. What are the pros and cons to having a distributor replenish convenience stores versus a company like Seven-Eleven managing its own distribution function?</w:t>
      </w:r>
    </w:p>
    <w:p>
      <w:pPr>
        <w:pStyle w:val="Normal"/>
        <w:ind w:left="720" w:hanging="0"/>
        <w:rPr/>
      </w:pPr>
      <w:r>
        <w:rPr/>
        <w:t>The advantage of someone else replenishing stores is primarily cost; less transportation, material handling, and labor costs for your own system. Depending on how supply and reordering operations are designed, it might be possible for the distributors to perform the aggregation/demand smoothing function with minimal intervention by the individual Seven-Eleven franchise.</w:t>
      </w:r>
    </w:p>
    <w:p>
      <w:pPr>
        <w:pStyle w:val="Normal"/>
        <w:ind w:left="720" w:hanging="0"/>
        <w:rPr/>
      </w:pPr>
      <w:r>
        <w:rPr/>
        <w:t>The disadvantage of the outsourced replenishment service is an overall loss of control, an increased number of deliveries to each store, and the difficulty of integrating information flows across disparate system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opra/Meindl 3/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2:44:00Z</dcterms:created>
  <dc:creator>Geoff Willis</dc:creator>
  <dc:description/>
  <cp:keywords/>
  <dc:language>en-US</dc:language>
  <cp:lastModifiedBy>UWITMBA</cp:lastModifiedBy>
  <dcterms:modified xsi:type="dcterms:W3CDTF">2006-09-20T15:37:00Z</dcterms:modified>
  <cp:revision>3</cp:revision>
  <dc:subject/>
  <dc:title>1</dc:title>
</cp:coreProperties>
</file>