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After many protests by the environmentalists, a law was passed to protect various lands near oil drilling. This is an example of the political and societal forc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-1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/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Blackberry, a Canadian company that had over $1 billion loss in 2013, while its competitors had healthy revenues, was mostly impacted by the economic for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An increase in laws protecting employees against workplace bullying is likely an example of the political for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Target, a U.S. retail department store, that entered Canada to compete against Walmart in Canada is an example of only the competitive for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-11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The North American Free Trade Agreement (NAFTA) between Canada, Mexico and the United States is an example of only the global for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Walmart (in Canada) increasing its advertising in response to Target entering Canada is likely a response to the societal for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8,2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Facebook’s new security settings, in order to comply with privacy laws in different countries, are mainly a response to the technological for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5, 27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Blackberry’s change from a keyboard smart phone to a touch screen smart phone is mainly a response to the technological force onl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8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An important factor in achieving change within organizations includes learning how to recognize the need for chan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The business-labour relationship is often at odds since health, safety and employment laws are becoming more complex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T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6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1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>
        <w:rFonts w:cs="Calibri" w:ascii="Calibri" w:hAnsi="Calibri"/>
      </w:rPr>
      <w:t xml:space="preserve">Test Bank for Karakowsky and Guriel, </w:t>
    </w:r>
    <w:r>
      <w:rPr>
        <w:rFonts w:cs="Calibri" w:ascii="Calibri" w:hAnsi="Calibri"/>
        <w:i/>
      </w:rPr>
      <w:t>The Context of Business</w:t>
    </w:r>
    <w:r>
      <w:rPr>
        <w:rFonts w:cs="Calibri" w:ascii="Calibri" w:hAnsi="Calibri"/>
      </w:rPr>
      <w:t>, 1e</w:t>
    </w:r>
  </w:p>
  <w:p>
    <w:pPr>
      <w:pStyle w:val="Footer"/>
      <w:rPr/>
    </w:pPr>
    <w:r>
      <w:rPr>
        <w:rFonts w:cs="Calibri" w:ascii="Calibri" w:hAnsi="Calibri"/>
      </w:rPr>
      <w:t>Copyright © 2015 Pearson Canada Inc.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Cs w:val="24"/>
      <w:lang w:val="en-US"/>
    </w:rPr>
  </w:style>
  <w:style w:type="character" w:styleId="FooterChar">
    <w:name w:val="Footer Char"/>
    <w:qFormat/>
    <w:rPr>
      <w:rFonts w:ascii="Verdana" w:hAnsi="Verdana" w:cs="Verdana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6:22:00Z</dcterms:created>
  <dc:creator>rajesh.manoharan</dc:creator>
  <dc:description/>
  <cp:keywords/>
  <dc:language>en-US</dc:language>
  <cp:lastModifiedBy>Pearson</cp:lastModifiedBy>
  <dcterms:modified xsi:type="dcterms:W3CDTF">2014-08-25T14:36:00Z</dcterms:modified>
  <cp:revision>4</cp:revision>
  <dc:subject/>
  <dc:title>1) After many protests by the environmentalists, a law was passed to protect various lands near oil drilling</dc:title>
</cp:coreProperties>
</file>